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cykl kształcenia-2022/23-2023/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</w:rPr>
            </w:pPr>
            <w:r>
              <w:rPr>
                <w:b/>
              </w:rPr>
              <w:t>6. Nazwa przedmiotu:</w:t>
            </w:r>
            <w:r>
              <w:rPr/>
              <w:t xml:space="preserve"> Praktyka</w:t>
            </w:r>
            <w:r>
              <w:rPr>
                <w:color w:val="FF0000"/>
              </w:rPr>
              <w:t xml:space="preserve"> </w:t>
            </w:r>
            <w:r>
              <w:rPr/>
              <w:t>położnicza oparta na dowodach naukow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/>
              <w:t>-Dostarczenie wiedzy z zakresu funkcjonowania praktyki położniczej opartej na dowodach (evidence based practice)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/>
              <w:t>-Przygotowanie studenta do wykorzystania wyników badań w zakresie opieki położniczej, neonatologicznej i ginekologicznej oraz zasady medycyny opartej na dowodach naukowych (evidence based nursing practice, evidence based medicine)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/>
              <w:t>-Przygotowanie studenta do tworzenia standardów i rekomendacji w kontekście nowoczesnego położnictwa i ginek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-Kształtowanie postawy zgodnej z etyką zawodową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 C.W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C.U7, C.U8, C.U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 zakresie kompetencji społecznych student jest gotów do: OEUs_K1, K2, K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>–</w:t>
            </w:r>
            <w:r>
              <w:rPr/>
              <w:t xml:space="preserve"> </w:t>
            </w:r>
            <w:r>
              <w:rPr>
                <w:lang w:val="en-US" w:eastAsia="en-US"/>
              </w:rPr>
              <w:t>Zaliczenie pisemne, testowe;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cena projektu grupow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, ocena 360°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 społecznych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ocena 360°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4:08:00Z</dcterms:created>
  <dc:creator>Beata Naworska</dc:creator>
  <dc:description/>
  <cp:keywords/>
  <dc:language>en-US</dc:language>
  <cp:lastModifiedBy>Katarzyna Prasoł</cp:lastModifiedBy>
  <cp:lastPrinted>2021-12-03T10:33:00Z</cp:lastPrinted>
  <dcterms:modified xsi:type="dcterms:W3CDTF">2022-04-13T11:45:00Z</dcterms:modified>
  <cp:revision>17</cp:revision>
  <dc:subject/>
  <dc:title>Karta modułu/przedmiotu</dc:title>
</cp:coreProperties>
</file>